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MF</w:t>
      </w:r>
      <w:r>
        <w:rPr>
          <w:rFonts w:cs="Arial" w:ascii="Arial" w:hAnsi="Arial"/>
          <w:b w:val="false"/>
          <w:bCs w:val="false"/>
          <w:color w:val="000000"/>
          <w:sz w:val="21"/>
          <w:szCs w:val="21"/>
        </w:rPr>
        <w:t xml:space="preserv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The Dojo Foundation Released under the MIT, BSD,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The Dojo Foundation Released under the MIT, BSD, and GPL Licenses.</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John Resig Dual licensed under the MIT or GPL Version 2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AUTHORS.txt (http://jqueryui.com/about) Dual licensed under the MIT or GPL Version 2 licenses.</w:t>
      </w:r>
    </w:p>
    <w:p>
      <w:pPr>
        <w:pStyle w:val="Normal"/>
        <w:spacing w:lineRule="exact" w:line="420"/>
        <w:rPr>
          <w:rFonts w:ascii="Arial" w:hAnsi="Arial" w:cs="Arial"/>
          <w:color w:val="000000"/>
          <w:sz w:val="24"/>
          <w:szCs w:val="24"/>
        </w:rPr>
      </w:pPr>
      <w:r>
        <w:rPr>
          <w:rFonts w:cs="Arial" w:ascii="Arial" w:hAnsi="Arial"/>
          <w:color w:val="000000"/>
          <w:sz w:val="24"/>
          <w:szCs w:val="24"/>
        </w:rPr>
        <w:t>Copyright 1996 Alexandre Julliard</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3 Steven Benner (http://stevenbenner.com/). Released under MIT licens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 "Cowboy" Ben Alman Dual licensed under the MIT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5 Allen Barnett &lt;dallenbarnett@users.sourceforge.ne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3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1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4-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9,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8,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 2009,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2-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2, 2003 lignum Computing, Inc. &lt;dallenbarnett@users.sourceforge.net&gt; </w:t>
      </w:r>
    </w:p>
    <w:p>
      <w:pPr>
        <w:pStyle w:val="Normal"/>
        <w:spacing w:lineRule="exact" w:line="420"/>
        <w:rPr/>
      </w:pPr>
      <w:r>
        <w:rPr>
          <w:rFonts w:cs="Arial" w:ascii="Arial" w:hAnsi="Arial"/>
          <w:color w:val="000000"/>
          <w:sz w:val="24"/>
          <w:szCs w:val="24"/>
        </w:rPr>
        <w:t xml:space="preserve">Copyright (C) 2002 lignum Computing, Inc. &lt;dallenbarnett@users.sourceforge.net&gt;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1-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3 Free Software Foundation, Inc. Written by Tom Tromey &lt;tromey@cygnus.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 2000, 2003, 2004, 2005, 2006, 2007,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7-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6-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01, 2003-2015 Free Software Foundation, Inc. Written by Gordon Matzigkei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1995, 1996, 1999, 2000, 2001, 2002,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X Consortium</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1996, 1998-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1, 1999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suNJR9BmxBaxDw667c26cCUyq+3CMbAC3z9CD4RhcYx6sR95v7QexTbKZJFRmlgKfI1pxJ
ITtLlwngOm1oBHDc+EM43eZVFxh2GZRDXjewJDVrsQHLitX++FfkocRQeDzOtSWcCiI4dwXp
QL5X8a+1wOFQa8WteVLMQIUBMiecgMmZVetHwuIjTOjWTQIiN65NSL2S18kOXmoibuLAh/a7
Y8tzMCwIwOafLLkFLQ</vt:lpwstr>
  </property>
  <property fmtid="{D5CDD505-2E9C-101B-9397-08002B2CF9AE}" pid="3" name="_2015_ms_pID_7253431">
    <vt:lpwstr>KwVavFkz/6T6Zumi6v/oS7ghNsD7gjOHsxR3f+tuvFQLJir/kMx2sJ
wIQuBNNmj7ZnU5JoJ2+Q76wPtsDCpfPcDde2mCU+sZ9a2ge83KutF5+XthcdHBBbnn3XHnQZ
5BGIHfSaz1cDWYmh9cp03c75NEJPt9+YQkiiujekSR8T5NyPi6KlWOe6qtOhGIrU9N/Puqo4
omiBjbg5RQwEkRfQnItrlSx0pMhraU7v71+Y</vt:lpwstr>
  </property>
  <property fmtid="{D5CDD505-2E9C-101B-9397-08002B2CF9AE}" pid="4" name="_2015_ms_pID_7253431_00">
    <vt:lpwstr>_2015_ms_pID_7253431</vt:lpwstr>
  </property>
  <property fmtid="{D5CDD505-2E9C-101B-9397-08002B2CF9AE}" pid="5" name="_2015_ms_pID_7253432">
    <vt:lpwstr>2VvJrTXVNdh5+N3PZkOnjXvPcc6XvjfUcA4X
PbXVc9eYk98e+0uymopZT55hPUvyeQEFpq1eo+CBs2EQE6mf2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13</vt:lpwstr>
  </property>
</Properties>
</file>